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Informational and 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6/RDA Banat/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Informational and promotional material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equipmen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Informational and promotional materials</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Informational and promotional material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ModifiedBy>
  <dcterms:modified xsi:type="dcterms:W3CDTF">2017-09-13T18:36:00Z</dcterms:modified>
  <cp:revision>0</cp:revision>
  <dc:subject/>
  <dc:title/>
</cp:coreProperties>
</file>